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OPIS TECHNICZNY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PODSTAWA OPRACOWA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robocze uzgodnienia z Inwestore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PRZEZNACZENIE I PROGRAM UŻYTKOWA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prac remontowych w budynku dydaktycznym Akademii im. Jana Długosza w Częstochowie przy ul. Armii Krajowej 13/15  w  pokoju 1007,1007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,87mx5,71m , 2,82mx5,72m  h=3,11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STAN ISTNIEJĄC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ufit i ściany malowane farbą emulsyjną . Podłoga wykładzina z tworzyw sztucznych . Płytki na ścianach h= 1,5 m dł. 1,5 m . Grzejniki żeliwne szt. 2 . Oprawy oświetleniowe szt. 12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STAN PROJEKTOWANY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ciany i strop  pomalować  farbą emulsyjną . Grzejniki i rury CO pomalować farbą olejną. Naprawić pęknięcia w ścianie. Zamocować na ścianie odbojnice drewniane.  Oprawy oświetleniowe i wyłączniki wymienić na now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3:46:00Z</dcterms:created>
  <dc:creator>bwołowicz</dc:creator>
  <dc:description/>
  <cp:keywords/>
  <dc:language>en-US</dc:language>
  <cp:lastModifiedBy>pc</cp:lastModifiedBy>
  <cp:lastPrinted>2010-10-20T09:13:00Z</cp:lastPrinted>
  <dcterms:modified xsi:type="dcterms:W3CDTF">2011-10-27T07:59:00Z</dcterms:modified>
  <cp:revision>5</cp:revision>
  <dc:subject/>
  <dc:title>OPIS TECHNICZNY</dc:title>
</cp:coreProperties>
</file>